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229069337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1386080993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119028622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